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6qs1Fujnkr/t9OqQ0UPQQO0pAYVr5U80RN/RYfhwDl+8BXBYvISLGPDsSKU6wokee5qYD1
Io6A0TehGjzfDT2oty7rrukxPLWd76wWuHiuheYKOFWCrps+jkKZRNLra8D0V5Ta2ZwfuD7S
2zbCnQFysfrso959TwU0TY5oj5YdicxCIbaol/aXnMYErXF9ONVK67Er2MEjcGohx1DyC/iI
NBnpF5aKZVC5N0MNO7</vt:lpwstr>
  </property>
  <property fmtid="{D5CDD505-2E9C-101B-9397-08002B2CF9AE}" pid="3" name="_2015_ms_pID_7253431">
    <vt:lpwstr>rKKb0nw7by6On5eSLVd2/MNIYoGqnhRcm8sJYEemsAbtWP+QQDAphw
RxHtH5oL8rJcH9MZ/tRtGAjckj6KDY8Vyqlc6wnz8DMdMhQI4KsMvmcjlUM7Depm9Vryjmha
WZuk3GIlkcQXnQK0fu/l2fTZVqveF66eyA8hp8jbVGHR8H6MjqLr4l8M07XMnpSLFtHk2H7O
kt44PxGsIfWjWZoHZDRQYlwQhJ/JR4N0hVfg</vt:lpwstr>
  </property>
  <property fmtid="{D5CDD505-2E9C-101B-9397-08002B2CF9AE}" pid="4" name="_2015_ms_pID_7253431_00">
    <vt:lpwstr>_2015_ms_pID_7253431</vt:lpwstr>
  </property>
  <property fmtid="{D5CDD505-2E9C-101B-9397-08002B2CF9AE}" pid="5" name="_2015_ms_pID_7253432">
    <vt:lpwstr>1nXmk+DaeBBRKqaKnk1GhFj57YmZI5kRE3Gy
sfXUqDxk290HzKTLljOB3JWE0ivCyMt7awSVZFDe0EoFlKfq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